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HARDTB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by ADC, the 11 byte TurboDOS hard disk Disk Specifica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a 16 byte per drive block called HDTBLx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on the master processor.  The block is constitut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Symbol</w:t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ab/>
        <w:t>BS</w:t>
        <w:tab/>
        <w:t>block size (3=1K, 4=2K,</w:t>
        <w:tab/>
        <w:t xml:space="preserve">   , 7=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</w:t>
        <w:tab/>
        <w:tab/>
        <w:t>TB</w:t>
        <w:tab/>
        <w:t>total number of bloc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ab/>
        <w:t>DB</w:t>
        <w:tab/>
        <w:t>number of direct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ab/>
        <w:t>SS</w:t>
        <w:tab/>
        <w:t>sector size (0=128, 1=256,...., 7=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6</w:t>
        <w:tab/>
        <w:tab/>
        <w:t>SC</w:t>
        <w:tab/>
        <w:t>number of sectors per track (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8</w:t>
        <w:tab/>
        <w:tab/>
        <w:t>TD</w:t>
        <w:tab/>
        <w:t>number of track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0</w:t>
        <w:tab/>
        <w:t>BT</w:t>
        <w:tab/>
        <w:t>number of reserved (boot)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  <w:tab/>
        <w:tab/>
        <w:t>SR</w:t>
        <w:tab/>
        <w:t>step rate (see HDC-2001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  <w:tab/>
        <w:tab/>
        <w:t>HO</w:t>
        <w:tab/>
        <w:t>head offset (for drive parti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  <w:tab/>
        <w:tab/>
        <w:t>PD</w:t>
        <w:tab/>
        <w:t>physical drive (HDC por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15</w:t>
        <w:tab/>
        <w:t>ST</w:t>
        <w:tab/>
        <w:t>sectors per track (per 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�� � �� �� �� �à�� �Ġ�� �Ԡ��*�� �� �� �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85-1</w:t>
        <w:tab/>
        <w:t xml:space="preserve">    85 00 08 08 02 10 00 00 04 00 00 80 00 00 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85-1A    84 00 10 20 02 10 00 00 04 00 00 80 01 00 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85-3</w:t>
        <w:tab/>
        <w:t xml:space="preserve">    85 00 18 18 02 30 00 00 04 00 00 80 02 00 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85-2</w:t>
        <w:tab/>
        <w:t xml:space="preserve">    85 00 10 10 02 20 00 00 04 00 00 80 05 00 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85-1/3   84 50 05 10 02 10 00 54 01 00 00 80 07 00 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85-2/3   84 50 05 10 02 10 00 A9 02 55 01 80 07 00 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85-3/3   84 50 05 10 02 10 00 00 04 AA 02 80 07 00 1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312</w:t>
        <w:tab/>
        <w:t xml:space="preserve">    04 38 13 20 01 40 00 67 02 00 00 C0 00 01 2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503</w:t>
        <w:tab/>
        <w:t xml:space="preserve">    85 4C 0E 10 02 60 00 32 01 01 00 00 00 01 1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603SE</w:t>
        <w:tab/>
        <w:t xml:space="preserve">    85 BC 0A 10 02 60 00 E6 00 01 00 0A 00 01 1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85 is a single physical drive partitioned into 7 logical drives by he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A, 3, 2, &amp; x/3 and by tracks amongst x/3.  The allocation block siz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irectory size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high bit set indicates fixed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high bit set indicates Error Correc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