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*** Z80.DOC ***</w:t>
        <w:tab/>
        <w:tab/>
        <w:t>VERSION 1.0</w:t>
        <w:tab/>
        <w:t>08/12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CUMENTATION OF Z80.A86</w:t>
        <w:tab/>
        <w:t>(WRITTEN BY PAT 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80.A86 IS AN 8080 EMULATOR FOR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WILL RUN UNDER EITHER CP/M-86 OR MP/M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MP/M IS USED, FCB CHECKSUM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PROGRAM ONLY WORKS WITH STRICT CP/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IS, ONLY CALLS THRU ADDRESS 0 AND 5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OS CALLS. DO NOT ATTEMPT TO RUN THIS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S THAT DO DIRECT I/O OR PLAY GAMES 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80 SETS UP A TPA OF 48K, BUT MAY BE MODIFIED FOR ANY SIZE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ASSEMBL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Z80.A86</w:t>
        <w:tab/>
        <w:tab/>
        <w:tab/>
        <w:t>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DE8086.Z80</w:t>
        <w:tab/>
        <w:tab/>
        <w:t>8086 INSTRUCTIONS FOR 8080 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UMPADDR.Z80</w:t>
        <w:tab/>
        <w:tab/>
        <w:t>JUMP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M86 AND GENCMD WILL GENERATE A COMPACT MOD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NOT SO COMPACT WHEN YOU SEE HOW MUCH CORE IT 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CODE SECTION I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DATA SECTION IS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EXTRA SECTION IS THE Z80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Z80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 .COM IS NOT ASSUMED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80 WILL PROMPT FOR A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TURE VERSIONS WILL SUPPORT DYNAMIC MEMORY ALLOCATION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PA SIZES. THE CBIOS JUMP TABLE LOGIC IS INCLUDED, BU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XT VERSION WILL FUNCTION PROPERLY. MAYBE EVEN A CCP LIK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NOT USE THIS PROGRAM IN SENSITIV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IT HAS MORE BUGS THAN THE JERSEY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